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0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Захаровского сельского поселения</w:t>
      </w:r>
    </w:p>
    <w:p>
      <w:pPr>
        <w:pStyle w:val="Normal"/>
        <w:jc w:val="right"/>
        <w:rPr/>
      </w:pPr>
      <w:r>
        <w:rPr/>
        <w:t>«О бюджете поселения на 2025 год и на  плановый</w:t>
      </w:r>
    </w:p>
    <w:p>
      <w:pPr>
        <w:pStyle w:val="Normal"/>
        <w:jc w:val="right"/>
        <w:rPr/>
      </w:pPr>
      <w:r>
        <w:rPr/>
        <w:t>период 2026 и 2027 годов»</w:t>
      </w:r>
    </w:p>
    <w:p>
      <w:pPr>
        <w:pStyle w:val="Normal"/>
        <w:jc w:val="right"/>
        <w:rPr/>
      </w:pPr>
      <w:r>
        <w:rPr/>
      </w:r>
    </w:p>
    <w:p>
      <w:pPr>
        <w:pStyle w:val="ConsPlusCell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С М Е Т А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доходов и расходов муниципального дорожного фонда Захаровского сельского поселения Котельниковского муниципального района 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олгоградской области на 2025-2027 год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ListParagraph"/>
        <w:ind w:left="0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(тыс. руб.)</w:t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45"/>
        <w:gridCol w:w="1119"/>
        <w:gridCol w:w="1119"/>
        <w:gridCol w:w="1119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Наименование показателей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Сумм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2025 г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2026 г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2027 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статок средств фонда на 1 января очередного финансового года (за исключением года создания дорожного фонда);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1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ДОХОДЫ всего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96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17,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541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lang w:val="ru-RU"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редства бюджета поселения: в том числ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кцизы на автомобильный и прямогонный бензин, дизельное топливо, моторные масла для дизельных и (или) карбюраторных  (инжекторных) двигателей, производимых на территории РФ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1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23,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47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Поступления в виде субсидий из бюджета Волгоградской области на финансовое обеспечение дорожной деятельностью в отношении автомобильных дорог общего пользования  местного значения вне границ населённых пунктов в границах Захаровского сельского поселения Котельниковского муниципального райо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4,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4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4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 местного значения вне границ населённых пунктов в границах Захаровского сельского поселения Котельниковского муниципального райо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РАСХОДЫ всего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18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17,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541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ектирование, строительство, модернизация и реконструкция автомобильных дорог и искусственных сооружений на ни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питальный ремонт автомобильных дорог и искусственных сооружений на ни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 ремонт автомобильных дорог и искусственных сооружений на ни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держание автомобильных дорог общего пользования местного значения и искусственных  сооружений на ни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18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17,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41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3:37:00Z</dcterms:created>
  <dc:creator>Лысенко</dc:creator>
  <dc:description/>
  <cp:keywords/>
  <dc:language>en-US</dc:language>
  <cp:lastModifiedBy>HP</cp:lastModifiedBy>
  <dcterms:modified xsi:type="dcterms:W3CDTF">2025-02-12T10:26:00Z</dcterms:modified>
  <cp:revision>40</cp:revision>
  <dc:subject/>
  <dc:title>Приложение №15 </dc:title>
</cp:coreProperties>
</file>